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0159826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4619729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4856139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2147025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7082869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8533447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5016465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