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68162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77868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