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52354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59623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5443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80275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