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70293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02072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