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7124327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026421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666621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1277087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8350186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0187251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4384142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