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2272376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4599646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0464653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4160655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